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муниципальных програм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01.07. 2017 года и на 01.07.2016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17"/>
        <w:gridCol w:w="1995"/>
        <w:gridCol w:w="1966"/>
        <w:gridCol w:w="13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граммы (подпрограммы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 на 01.07.2016 г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 на 01.07. 2017 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/>
            </w:pPr>
            <w:r>
              <w:rPr/>
            </w:r>
          </w:p>
          <w:p>
            <w:pPr>
              <w:pStyle w:val="Normal"/>
              <w:ind w:right="-285" w:hanging="0"/>
              <w:rPr/>
            </w:pPr>
            <w:r>
              <w:rPr/>
              <w:t>%  2017г. к      2016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а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22 269,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626 777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еализация полномочий исполнительно-распорядительного органа Мглинского района (2014-2017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5 620,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25 979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не рамок подпрограмм муниципальной программ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667 712,8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690 836,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рограмма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3 151,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75 476,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рограмма «Содействие реализации в сфере безопасности, защита населения и территории Мглинского района от чрезвычайных ситуаций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 060,0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 112,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рограмма «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государственные полномочия Брянской области)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2 62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 1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/>
              <w:t>подпрограмма «Кадровая политика в здравоохранении Мглинского района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3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5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подпрограмма «Демографическое развитие Мглинского района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9" w:hanging="0"/>
              <w:jc w:val="both"/>
              <w:rPr/>
            </w:pPr>
            <w:r>
              <w:rPr/>
              <w:t xml:space="preserve">  </w:t>
            </w:r>
            <w:r>
              <w:rPr/>
              <w:t>подпрограмм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19" w:hanging="0"/>
              <w:jc w:val="both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«Проведение административной реформы в Мглинском районе (2014-2020 годы)»</w:t>
            </w:r>
            <w:r>
              <w:rPr>
                <w:b/>
              </w:rPr>
              <w:tab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 527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2 89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11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9" w:hanging="0"/>
              <w:jc w:val="both"/>
              <w:rPr>
                <w:sz w:val="28"/>
                <w:szCs w:val="28"/>
              </w:rPr>
            </w:pPr>
            <w:r>
              <w:rPr/>
              <w:t>подпрограмма  «Молодёжная политика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63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р.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9" w:hanging="0"/>
              <w:jc w:val="both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подпрограмма  «Развитие физической культуры и спорта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8 444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2 182,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36" w:hanging="0"/>
              <w:jc w:val="both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подпрограмма  «Муниципальная поддержка малого и среднего предпринимательства в Мглинском районе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47" w:after="0"/>
              <w:ind w:right="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 «Строительство и архитектура в Мглинском районе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6 051,0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0 217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жильем молодых семей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ипотечного кредитования в жилищном строительстве Мглинского района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Модернизация объектов коммунальной инфраструктуры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717,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35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Комплексное развитие систем коммунальной инфраструктуры Мглинского района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7 334,0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 862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Устойчивое развитие сельских территорий Мглинского района Брянской области на 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Обеспечение правопорядка на территории Мглинского района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6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252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,8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вершенствование системы профилактики правонарушений и усиление борьбы с преступностью в Мглинском районе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 9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Противодействие коррупции в Мглинском районе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7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Повышение безопасности дорожного движения в Мглинском районе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36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532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Комплексные меры противодействия злоупотреблению наркотиками и их незаконному обороту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570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35" w:after="0"/>
              <w:rPr>
                <w:sz w:val="28"/>
                <w:szCs w:val="28"/>
              </w:rPr>
            </w:pPr>
            <w:r>
              <w:rPr>
                <w:b/>
                <w:bCs/>
              </w:rPr>
              <w:t>МП «Управление муниципальной собственностью Мглинского района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 593,6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 077,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 «Развитие образования Мглинского района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486 60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858 809,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25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35" w:after="0"/>
              <w:ind w:left="230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МП «Развитие культуры и сохранение культурного наследия Мглинского района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</w:rPr>
              <w:t>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22 438,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3 424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 ч .Подпрограмма «Культура Мглинского района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 602,6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 234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,1 р.</w:t>
            </w:r>
          </w:p>
        </w:tc>
      </w:tr>
      <w:tr>
        <w:trPr>
          <w:trHeight w:val="1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21" w:after="0"/>
              <w:ind w:left="1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П «Управление муниципальными финансами Мглинского района</w:t>
            </w:r>
          </w:p>
          <w:p>
            <w:pPr>
              <w:pStyle w:val="Normal"/>
              <w:shd w:fill="FFFFFF" w:val="clear"/>
              <w:ind w:left="123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</w:rPr>
              <w:t>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46 246,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56 084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 ч. Подпрограмма «Межбюджетные отношения с муниципальными образованиями (2014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745 449,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715 98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0" w:right="134" w:firstLine="413"/>
              <w:jc w:val="center"/>
              <w:rPr>
                <w:sz w:val="28"/>
                <w:szCs w:val="28"/>
              </w:rPr>
            </w:pPr>
            <w:r>
              <w:rPr>
                <w:b/>
                <w:spacing w:val="-1"/>
              </w:rPr>
              <w:t>МП Проведение капитального ремонта многоквартирных домов на территории Мглинского района (2015-2020 годы)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46,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33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8:00Z</dcterms:created>
  <dc:creator>Econom-Galina</dc:creator>
  <dc:description/>
  <dc:language>en-US</dc:language>
  <cp:lastModifiedBy>User</cp:lastModifiedBy>
  <cp:lastPrinted>2017-07-28T12:37:00Z</cp:lastPrinted>
  <dcterms:modified xsi:type="dcterms:W3CDTF">2017-07-14T06:18:00Z</dcterms:modified>
  <cp:revision>2</cp:revision>
  <dc:subject/>
  <dc:title>МОНИТОРИНГ</dc:title>
</cp:coreProperties>
</file>